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  <w:tab/>
        <w:tab/>
        <w:tab/>
        <w:tab/>
        <w:tab/>
        <w:tab/>
        <w:t>Ge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rite the hierarchy for quadrilate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xplain why a square is a rect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xplain why a rectangle is NOT a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xplain why a rhombus is a parallel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</w:t>
      </w:r>
    </w:p>
    <w:p>
      <w:pPr>
        <w:pStyle w:val="Normal"/>
        <w:rPr/>
      </w:pPr>
      <w:r>
        <w:rPr/>
        <w:t>5. A polygon with eight sides.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polygon with ten sides.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quadrilateral with exactly one pair of parallel sides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 quadrilateral with two distinct pairs of adjacent equal sides.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quadrilateral with four equal sides.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) Name the polygon, b) state if it’s concave or convex, and c) state if it’s regular or irregular</w:t>
      </w:r>
    </w:p>
    <w:p>
      <w:pPr>
        <w:pStyle w:val="Normal"/>
        <w:rPr/>
      </w:pPr>
      <w:r>
        <w:rPr/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3765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913680"/>
                          <a:chOff x="0" y="0"/>
                          <a:chExt cx="91368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3680" cy="913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71.95pt" coordorigin="0,0" coordsize="1439,1439">
                <v:rect id="shape_0" stroked="f" o:allowincell="f" style="position:absolute;left:0;top:0;width:14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0;top:0;width:1438;height:143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(Assume the sides and angles are equ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1. </w:t>
        <w:tab/>
        <w:tab/>
        <w:tab/>
        <w:t>Classify the quadrilateral. Name all applicable quadrilaterals.</w:t>
      </w:r>
    </w:p>
    <w:p>
      <w:pPr>
        <w:pStyle w:val="Normal"/>
        <w:rPr/>
      </w:pPr>
      <w:r>
        <w:rPr/>
        <w:tab/>
        <w:tab/>
        <w:tab/>
        <w:t>(Assume the sides and angles are equ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93980</wp:posOffset>
                </wp:positionV>
                <wp:extent cx="1214755" cy="914400"/>
                <wp:effectExtent l="7620" t="5715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4640" cy="91440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8.95pt;margin-top:7.4pt;width:95.6pt;height:71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2. </w:t>
        <w:tab/>
        <w:tab/>
        <w:tab/>
      </w:r>
    </w:p>
    <w:p>
      <w:pPr>
        <w:pStyle w:val="Normal"/>
        <w:ind w:left="1440" w:firstLine="720"/>
        <w:rPr/>
      </w:pPr>
      <w:r>
        <w:rPr/>
        <w:t>Classify the quadrilateral. Name all applicable quadrilaterals.</w:t>
      </w:r>
    </w:p>
    <w:p>
      <w:pPr>
        <w:pStyle w:val="Normal"/>
        <w:rPr/>
      </w:pPr>
      <w:r>
        <w:rPr/>
        <w:tab/>
        <w:tab/>
        <w:tab/>
        <w:t>(Assume the sides going up and down are equal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7:30:00Z</dcterms:created>
  <dc:creator>apettit</dc:creator>
  <dc:description/>
  <dc:language>en-US</dc:language>
  <cp:lastModifiedBy>apettit</cp:lastModifiedBy>
  <cp:lastPrinted>2008-08-14T18:44:00Z</cp:lastPrinted>
  <dcterms:modified xsi:type="dcterms:W3CDTF">2008-08-14T17:46:00Z</dcterms:modified>
  <cp:revision>4</cp:revision>
  <dc:subject/>
  <dc:title>Name:_____________________</dc:title>
</cp:coreProperties>
</file>